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dhat-menus 12.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8, Free Software Foundation, Inc. This file is distributed under the same license as the epiphan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6 Free Software Foundation, Inc. This file is distributed under the same license as the redhat-menus package. Xavier Conde Rueda &lt;xavi.conde@gmail.com&gt;, 2003, 2004. Josep Puigdemont i Casamajó &lt;josep.puigdemont@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epiphany This file is distributed under the same license as the epiphany package. Duarte Loreto &lt;happyguy_pt@hotmail.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obile Mhlongo &lt;thobile@translate.org.za&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inh Minh Thanh &lt;tmthanh@yahoo.com&gt;, 2003. pclouds &lt;pclouds@vnlinux.org&gt;, 2004. msgid "" msgstr "" Project-Id-Version: Epiphany Gnome 2.4\n" Report-Msgid-Bugs-To: \n" POT-Creation-Date: 2007-03-29 17:48-0400\n" PO-Revision-Date: 2004-09-08 13:16+0700\n" Last-Translator: Trinh Minh Thanh &lt;tmthanh@yahoo.com&gt;\n" Language-Team: Vietnamese &lt;gnomevi-list@lists.sourceforge.net&gt;\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ichard Allen &lt;ra@ra.is&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anatsawin &lt;manatsawin@gmail.com&gt;, 2009. msgid "" msgstr "" Project-Id-Version: redhat-menus\n" Report-Msgid-Bugs-To: \n" POT-Creation-Date: 2007-03-29 17:48-0400\n" PO-Revision-Date: 2009-09-09 09:21+0700\n" Last-Translator: Manatsawin &lt;manatsawin@gmail.com&gt;\n" Language-Team: Thai &lt;thai-l10n@googlegroups.com&gt;\n" Language: th\n" MIME-Version: 1.0\n" Content-Type: text/plain; charset=utf-8\n" Content-Transfer-Encoding: 8bit\n" Plural-Forms: nplurals=1; plural=0;\n" X-Generator: Virtaal 0.4.0\n" X-Poedit-Language: Thai\n" X-Poedit-Country: Thail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3, 2004, 2005, 2006. This file is distributed under the same license as the redhat-menus package. kostas, 05Mar2003, initial translation,665 messages Nikos, 29jul2003, fixes and update translation,425 messages Nikos, 31jul2003, fixes access keys and update,461 messages Nikos, 1aug2003, fixes and update, 490 messages Nikos, 11aug2003, fixes and update, 509 messages Nikos, 18aug2003, one more update, 592 messages Nikos, 02sep2003, one more update, 629 messages kostas: 29Oct2003, 722 messages updated translation kostas: 12Nov2003, fixes kostas: 23 Dec 2003, 761 messages updated translation Nikos, 13Jan2004, fixes, 765 messages kostas:25Jan2004, updates Nikos: 6Jun2004, updates Nikos: 16Jul2004, updates Nikos: 30Jul2004, updates Nikos Charonitakis &lt;frolix68@yahoo.gr&gt;, 2003. Kostas Papadimas &lt;pkst@gnome.org&gt;, 2003, 2004. Nikos Charonitakis &lt;charosn@her.forthnet.gr&gt;, 2004, 2006. Dimitris Michelina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3 This file is distributed under the same license as the redhat-menus package. Maxim Dziumanenko &lt;dziumanenko@gmail.com&gt;,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redhat-menus package. Kris Thomsen &lt;lakristh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lv'S COPYRIGHT HOLDER This file is distributed under the same license as the lv package. Gatis Kalnins &lt;gatis.kalnins@metatrons.lv&gt;, 2006. Gatis Kalnins &lt;gatis.kalnins@metatrons.lv&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 Abigail Brady &lt;morwen@evilmagic.org&gt;, Bastien Nocera &lt;hadess@hadess.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uza Software Foundation (Translate.org.za) This file is distributed under the same license as the redhat-menus package. Translte.org.za &lt;info@translate.org.za&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Automatically generated, 2005. Karapetyan Suren &lt;suro_xeon@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Automatically generated,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This file is distributed under the same license as the redhat-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This file is distributed under the same license as the package. Khandakar Mujahidul Islam &lt;suzan@bengalinux.org&gt;, 2003, 2004. Progga &lt;progga@BengaLinux.Org&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Free Software Foundation, Inc. msgid "" msgstr "" Project-Id-Version: gu\n" Report-Msgid-Bugs-To: \n" POT-Creation-Date: 2007-03-29 17:48-0400\n" PO-Revision-Date: 2007-03-30 10:10+0530\n" Last-Translator: Ankit Patel &lt;ankit@redhat.com&gt;\n" Language-Team: Gujarati &lt;fedora-trans-gu@redhat.com&gt;\n" MIME-Version: 1.0\n" Content-Type: text/plain; charset=UTF-8\n" Content-Transfer-Encoding: 8bit\n" magnet@magnet-i.com&gt;\n" Plural-Forms: nplurals=2; plural=(n!=1);\n\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redhat-menus package. Translate.org.za &lt;info@translate.org.za&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epiphany.HEAD'S COPYRIGHT HOLDER This file is distributed under the same license as the epiphany.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 Automatically generated,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package.</w:t>
      </w:r>
    </w:p>
    <w:p>
      <w:pPr>
        <w:pStyle w:val="Normal"/>
        <w:spacing w:lineRule="exact" w:line="420"/>
        <w:rPr/>
      </w:pPr>
      <w:r>
        <w:rPr>
          <w:rFonts w:cs="Arial" w:ascii="Arial" w:hAnsi="Arial"/>
          <w:color w:val="000000"/>
          <w:sz w:val="20"/>
          <w:szCs w:val="20"/>
          <w:shd w:fill="FFFFFF" w:val="clear"/>
        </w:rPr>
        <w:t>Copyright (C) 2004 Epiphany's Marco Pesenti Gritti This file is distributed under the same license as the Epiphany package. Žygimantas Beručka &lt;uid0@akl.lt&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Red Hat Inc.</w:t>
      </w:r>
    </w:p>
    <w:p>
      <w:pPr>
        <w:pStyle w:val="Normal"/>
        <w:spacing w:lineRule="exact" w:line="420"/>
        <w:rPr/>
      </w:pPr>
      <w:r>
        <w:rPr>
          <w:rFonts w:cs="Arial" w:ascii="Arial" w:hAnsi="Arial"/>
          <w:color w:val="000000"/>
          <w:sz w:val="20"/>
          <w:szCs w:val="20"/>
          <w:shd w:fill="FFFFFF" w:val="clear"/>
        </w:rPr>
        <w:t>Copyright (C) 2003-2004 THE PACKAGE'S COPYRIGHT HOLDER This file is distributed under the same license as the epiphany package. Funda Wang &lt;fundawang@linux.net.cn&gt;, 2003, 2004. Liu Songhe &lt;jackliu9999@263.net&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 This file is distributed under the same license as the PACKAGE package. Andraz Tori &lt;andraz.tori1@guest.arnes.si&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epiphany'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iloslav Trmac &lt;mitr@volny.cz&gt; This file is distributed under the same license as the epiphany package. Miloslav Trmac &lt;mitr@volny.cz&gt;, 2003, 2004. Nikola Štohanzl &lt;niko@srnet.cz&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This file is distributed under the same license as the epiphany package. Marcel Telka &lt;marcel@telka.sk&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piphany'S COPYRIGHT HOLDER This file is distributed under the same license as the epiphan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dhat-menu'S COPYRIGHT HOLDER This file is distributed under the same license as the redhat-menu package. tunggul &lt;tunggul@matralintas.net&gt;, 2003. Teguh DC &lt;dheche@songolimo.net&gt;, 2006-2007 Dapid Candra &lt;dapidc@gmail.com&gt;, 2008 msgid "" msgstr "" Project-Id-Version: redhat-menu\n" Report-Msgid-Bugs-To: \n" POT-Creation-Date: 2008-03-24 17:42+0000\n" PO-Revision-Date: 2008-04-04 14:59+0700\n" Last-Translator: Dapid Candra &lt;dapidc@gmail.com&gt;\n" Language-Team: Indonesian &lt;fedora-trans-id@redhat.com&gt;\n" MIME-Version: 1.0\n" Content-Type: text/plain; charset=UTF-8\n" Content-Transfer-Encoding: 8bit\n" X-Poedit-Language: Indonesian\n" X-Poedit-Country: Indones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Epiphany COPYRIGHT HOLDER This file is distributed under the same license as the Epiphan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nesh Nadarajah This file is distributed under the same license as the Epiphany-Tami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Ales Nyakhaychyk &lt;nab@mail.by&gt;, 2003, 2004. msgid "" msgstr "" Project-Id-Version: epiphany.HEAD\n" Report-Msgid-Bugs-To: \n" POT-Creation-Date: 2007-03-29 17:48-0400\n" PO-Revision-Date: 2004-03-08 13:29+0200\n" Last-Translator: Ales Nyakhaychyk &lt;nab@mail.by&gt;\n" Language-Team: Belarusian &lt;i18n@mova.org&gt;\n" MIME-Version: 1.0\n" Content-Type: text/plain; charset=UTF-8\n" Content-Transfer-Encoding: 8bit\n" Plural-Forms: nplurals=3; plural=(n%10==1 &amp;&amp; n%100!=11 ? 0 : n%10&gt;=2 &amp;&amp; n%" 10&lt;=4 &amp;&amp; (n%100&lt;10 || n%100&gt;=20) ? 1 : 2);\n" X-Generator: KBabel 1.0.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redhat-menu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07 Free Software Foundation, Inc. This file is distributed under the same license as the epiphan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Yukihiro Nakai &lt;nakai@gnome.gr.jp&gt;, 2000. Takuro Ashie &lt;ashie@homa.ne.jp&gt;, 2001. Takayuki KUSANO &lt;AE5T-KSN@asahi-net.or.jp&gt;, 2001-2003. KAMAGASAKO Masatoshi &lt;emerald@gnome.gr.jp&gt;, 2003. Takeshi AIHANA &lt;aihana@gnome.gr.jp&gt;, 2004. Hirofumi Saito &lt;hi_saito@yk.rim.or.jp&gt;, 2006. Hyu_gabaru Ryu_ichi &lt;hyu_gabaru@yahoo.co.j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Ola Sverre Bauge &lt;osb@plover.net&gt;, 2000 Kjartan Maraas &lt;kmaraas@gnome.org&gt;, 2000-2006 Roy-Magne Mo &lt;rmo@sunnmore.net&gt;, 2001 msgid "" msgstr "" Project-Id-Version: redhat-menus FC5\n" Report-Msgid-Bugs-To: \n" POT-Creation-Date: 2007-03-29 17:48-0400\n" PO-Revision-Date: 2006-12-10 18:24+0100\n" Last-Translator: Kjartan Maraas &lt;kmaraas@gnome.org&gt;\n" Language-Team: Norwegian &lt;i18n-nb@lister.ping.uio.no&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Valek Filippov &lt;frob@df.ru&gt;, 2000-2002. Dmitry G. Mastrukov &lt;dmitry@taurussoft.org&gt;, 2002-2003. Mikhail Zabaluev &lt;mhz@altlinux.ru&gt;, 2004. Andrew Martynov &lt;andrewm@inventa.ru&gt;, 2006. Nikolay Sivov &lt;bunglehead@gmail.com&gt;, 2007. msgid "" msgstr "" Project-Id-Version: ru\n" Report-Msgid-Bugs-To: \n" POT-Creation-Date: 2007-03-29 17:48-0400\n" PO-Revision-Date: 2007-03-30 22:27+0300\n" Last-Translator: \n" Language-Team: Russian &lt;fedora-trans-ru@redhat.com&gt;\n" MIME-Version: 1.0\n" Content-Type: text/plain; charset=UTF-8\n" Content-Transfer-Encoding: 8bit\n" Plural-Forms: nplurals=3; plural=(n%10==1 &amp;&amp; n%100!=11 ? 0 : n%10&gt;=2 &amp;&amp; n%10&lt;=4 &amp;&amp; (n%100&lt;10 || n%100&gt;=20) ? 1 : 2);\n" X-Generator: KBabel 1.9.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6 Christian Rose &lt;menthos@menthos.com&gt;. Christian Rose &lt;menthos@menthos.com&gt;, 2000, 2001, 2002, 2003, 2004, 2006. Magnus Larsson &lt;fedoratrans@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1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6Fp4UfMpC6CGjYoYzddQDvgNpnYGwyL/zkoV9o9gz0In7xbhuBkWIZi3DCXFfAGJKMe0yy
QTxBAP5lo9yCKYjPLx5e+1ufptCPBnoE7ntw59QDpfnqA1q7sStjn9YUWeYY1hHJBISdl+r0
/MF0FpZkH78c0hiFAEnOUz4D936JLDbF1+nyVSGzz8Evmqr64ONnNjeYzuS77J2Se4QOu7MW
g8IvcmgOBONp5hnXpS</vt:lpwstr>
  </property>
  <property fmtid="{D5CDD505-2E9C-101B-9397-08002B2CF9AE}" pid="3" name="_2015_ms_pID_7253431">
    <vt:lpwstr>z1QAb0YLc1RYqEFUoT61bE4MvnaDtTDBZLL7Vppck6M5oOJXaLSNrv
3tYts6fJ+X8qw0pHM5ddyDsFfK4nxdsh7pgGYy8uKHL8zNPJXr1/GMCRjr/16yVbb0OFcD4a
yfTyz58VK6aSdDGH1M9FWejZu9zaXxeTvwEwD4xf/SG4jCK94Zxg8cl/U0QXSaPJTHGQRrVB
DEDJLGsuEUQigjhOceKUrQ6yDQ0FElA4iiUo</vt:lpwstr>
  </property>
  <property fmtid="{D5CDD505-2E9C-101B-9397-08002B2CF9AE}" pid="4" name="_2015_ms_pID_7253431_00">
    <vt:lpwstr>_2015_ms_pID_7253431</vt:lpwstr>
  </property>
  <property fmtid="{D5CDD505-2E9C-101B-9397-08002B2CF9AE}" pid="5" name="_2015_ms_pID_7253432">
    <vt:lpwstr>i5Tskv4fDsNsHn0Gk8qn1XQVrOXXVHRaB86h
dXTTRUIzZyu5FXRd1gY/ygu7BEZetMyV8bCbxPXyS/eDrBuZL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